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kern w:val="2"/>
          <w:sz w:val="32"/>
          <w:szCs w:val="32"/>
          <w:lang w:val="uk-UA" w:eastAsia="en-US"/>
        </w:rPr>
      </w:pPr>
      <w:r>
        <w:rPr>
          <w:kern w:val="2"/>
          <w:sz w:val="32"/>
          <w:szCs w:val="32"/>
          <w:lang w:val="uk-UA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Е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ЯТНАДЦ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13 »  жовтня  2021 р. </w:t>
        <w:tab/>
        <w:tab/>
        <w:tab/>
        <w:tab/>
        <w:tab/>
        <w:tab/>
        <w:t xml:space="preserve">             №        - 19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рансферту на співфінансування об'єк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рішення Київської обласної ради від 24.12.2020 № 050-01-VIII «Про обласний бюджет Київської області на 2021 рік» (зі змінами) та обласних ( регіональних) Програм на 2021 рік у відповідності до ст. 9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півфінансування об'єктів, що фінансуються відповідно до рішення Київської обласної ради від 24.12.2020 № 050-01-VIII «Про обласний бюджет Київської області на 2021 рік» (зі змінами) та обласних ( регіональних) Програм на 2021 рік  у вигляді міжбюджетного трансферту у сумі           6 392 852,00 грн, а саме: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- на «Реконструкція дороги комунальної власності по вул. Паркова від озера Бучанського міського парку до вул. Сілезька в м. Буча Київської області » - 1 019 200,00 грн;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- на «Реконструкція дороги комунальної власності по бульвару Леоніда Бірюкова в м. Буча Київської області» - 5 373 652,00 грн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і угоди з Київською обласною радою щодо співфінансування об'єктів, що фінансується відповідно до  рішення Київської обласної ради від 24.12.2020 № 050-01-VIII «Про обласний бюджет Київської області на 2021 рік» (зі змінами) та обласних ( регіональних) Програм на 2021 рік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ступник міського голови                                                               Сергій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юридично – кадрової роботи                                                           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Фінансового управління                                                 Тетяна СІМ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RePack by Diakov</cp:lastModifiedBy>
  <cp:lastPrinted>2021-10-11T10:17:00Z</cp:lastPrinted>
  <dcterms:modified xsi:type="dcterms:W3CDTF">2021-10-11T07:18:00Z</dcterms:modified>
  <cp:revision>87</cp:revision>
  <dc:subject/>
  <dc:title>                                                                                                                   </dc:title>
</cp:coreProperties>
</file>